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29 октября 2020 года</w:t>
        <w:tab/>
        <w:t>№ 37/237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06 февраля 2020 года № 30/193  «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20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смотрев отношение Главы муниципального района «Шилкинский район» Воробьёва С. 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муниципального района «Шилкинский район» от 06 февраля 2020 года № 30/193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83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нести изменения в решение Совета</w:t>
      </w:r>
      <w:r>
        <w:rPr>
          <w:sz w:val="28"/>
          <w:szCs w:val="28"/>
        </w:rPr>
        <w:t xml:space="preserve"> муниципального района  «Шилкинский район»  от  06 февраля 2020 года № 30/193  «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20 году», изложив пункт 2 решающей части  в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«2) Сельскому поселению «Богомягковское» - 3000,00 тыс. рублей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осстановление моста в с. Средняя Кия в сумме – 215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монт автомобильных дорог 850,00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83" w:hanging="0"/>
        <w:jc w:val="both"/>
        <w:rPr/>
      </w:pPr>
      <w:r>
        <w:rPr>
          <w:sz w:val="28"/>
          <w:szCs w:val="28"/>
        </w:rPr>
        <w:t>с. Богомягковское – 300,00 тыс. 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83" w:hanging="0"/>
        <w:jc w:val="both"/>
        <w:rPr/>
      </w:pPr>
      <w:r>
        <w:rPr>
          <w:sz w:val="28"/>
          <w:szCs w:val="28"/>
        </w:rPr>
        <w:t>с. Средняя Кия – 300,00 тыс. 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. Кокуй – Комогорцево – 250,00  тыс.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sectPr>
      <w:type w:val="nextPage"/>
      <w:pgSz w:w="11906" w:h="16838"/>
      <w:pgMar w:left="1418" w:right="282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0:33:00Z</dcterms:created>
  <dc:creator>Бухгалтер</dc:creator>
  <dc:description/>
  <cp:keywords/>
  <dc:language>en-US</dc:language>
  <cp:lastModifiedBy>Тамара Анатольевна</cp:lastModifiedBy>
  <cp:lastPrinted>2020-10-30T11:43:00Z</cp:lastPrinted>
  <dcterms:modified xsi:type="dcterms:W3CDTF">2020-10-30T02:50:00Z</dcterms:modified>
  <cp:revision>9</cp:revision>
  <dc:subject/>
  <dc:title>ПРОЕКТ</dc:title>
</cp:coreProperties>
</file>